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Constituição do Solo</w:t>
      </w:r>
    </w:p>
    <w:p>
      <w:pPr>
        <w:pStyle w:val="Heading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rPr/>
      </w:pPr>
      <w:r>
        <w:rPr/>
        <w:tab/>
        <w:t xml:space="preserve">O solo é constituído essencialmente por matéria mineral, matéria orgânica, água e ar. É portanto, considerado como um sistema trifásico pois divide-se em três frações: fração sólida (matéria mineral associada a matéria orgânica), fração líquida (água) e fração gasosa (ar). As proporções de matéria orgânica e matéria mineral podem variar consoante a natureza dos solos. No entanto, quer estes tenham muita ou pouca matéria mineral ou matéria orgânica os solos contêm proporções variáveis de água com substâncias dissolvidas ( solução do solo) e ar(atmosfera do solo)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A matéria mineral do solo pode incluir, em proporções variáveis, fragmentos de rocha, minerais primários, em resultado da fragmentação da rocha-mãe, e minerais de origem secundária, estes resultantes da alteração dos primários nomeadamente, os minerais de argila, óxidos e hidróxidos de alumínio e ferro e por vezes, carbonatos de cálcio, magnésio, entre outros. Apresentam-se na forma de fragmentos ou partículas de formas e dimensões muito variáveis desde pedras de cascalho até materiais tão finos que apresentam propriedades coloidais. As proporções destas partículas no solo permitem definir a textura deste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A matéria orgânica do solo é constituída por restos de plantas e outros organismos, em estado mais ou menos avançado de decomposição ( devida essencialmente à actividade de microrganismos), incluindo substâncias no estado coloidal. Esta acumula-se principalmente à superfície dos solos, facilitando assim a penetração das raízes, a retenção da água e o arar dos solos. è rica em nutrientes como o azoto e o enxofre que são fundamentais às planta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A matéria orgânica que sofreu intensa decomposição através de processos químico - biológicos e atingiu um certo grau de estabilidade é designada por húmus, uma camada de cor escura e heterogénea com propriedades coloidai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O teor em matéria orgânica de um solo é possível determinar através do processo de calcinação que consiste em queimar o solo seco a altas temperaturas. Antes deste procedimento é necessário a secagem do solo e a sua pesagem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A água e o ar do solo ocupam os espaços intersticiais existentes entre as partículas terrosas e entre agregados de partículas cuja forma, dimensão, etc..., caracterizam a estrutura do sol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A água desempenha uma acção fundamental na formação do solo, e é indispensável à vida das plantas, no entanto a sua quantidade é variável devido à precipitação e irrigação, à textura, estrutura, relevo e teor em matéria orgânica. A água do solo contêm uma grande variedade de substâncias dissolvidas, solução à qual é dado o nome de solução do sol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À água avaliada experimentalmente dá-se a designação de água capilar, pois esta é sujeita a fenómenos de capilaridade, constituindo películas contínuas em torno das partículas do solo e é esta água que é absorvida pelas plantas. No entanto, no solo encontra-se ainda a água de constituição, integrante da estrutura química da fracção sólida do solo, a água higroscópica, absorvida à superfície dos colóides e, por fim, a água gravitacional, que se desloca sob a acção da gravidade e não é absorvida pelo sol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O ar do solo ocupa os espaços não preenchidos pela água e é constituído por azoto, oxigénio e vapores de água, podendo encontrar-se ainda outros gases em quantidades vestigiais, provenientes do metabolismo microbian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O ar apresenta um papel importantíssimo para a manutenção da vitalidade dos solos, que influi sobre a intensidade de reacções químicas e biológicas que se processam nos mesmos, sendo também indispensável na respiração das raízes das planta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As proporções de água e ar no solo podem variar consideravelmente num curto espaço de tempo. Sobre a matéria orgânica e fragmentos rochosos erosionados actua uma série de forças combinadas, físicas, químicas e bióticas, para produzirem um solo que possui uma certa porosidade onde podem ser retidos a água ( solutos orgânicos e inorgânicos dissolvidos, constituindo a solução do solo) e os gases( sobretudo azoto e oxigénio). Com a presença de oxigénio no solo ocorrem oxidações que dão origem a um composto de cor vermelha designado por hematite. Se ocorrer hidratação, formar-se-á um composto amarelo – acastanhado designado por limonite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Para a determinação do teor de água num solo é realizada a sua pesagem e secagem numa estufa, para posteriormente, nova pesagem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A percentagem de ar é avaliada através do processo de saturação com água, sendo determinado o volume de ar libertado. </w:t>
      </w:r>
    </w:p>
    <w:p>
      <w:pPr>
        <w:pStyle w:val="TextBody"/>
        <w:spacing w:before="0" w:after="0"/>
        <w:rPr/>
      </w:pPr>
      <w:r>
        <w:rPr>
          <w:rFonts w:eastAsia="Verdana" w:cs="Verdana"/>
        </w:rPr>
        <w:t xml:space="preserve"> </w:t>
      </w:r>
      <w:r>
        <w:rPr/>
        <w:tab/>
        <w:t xml:space="preserve">Assim, os solos podem ser considerados orgânicos se contêm mais de 20% de matéria orgânica (nos casos de textura grosseira), ou mais de 30% (nos casos de textura média ou fina) em espessura superior a 30cm. Todos os restantes solos, que são os mais vulgares, são designados por solos minerai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Heading2"/>
        <w:spacing w:before="0" w:after="0"/>
        <w:rPr>
          <w:szCs w:val="20"/>
        </w:rPr>
      </w:pPr>
      <w:r>
        <w:rPr>
          <w:szCs w:val="20"/>
        </w:rPr>
        <w:t>Tipos de Solo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color w:val="FF0000"/>
          <w:sz w:val="16"/>
          <w:szCs w:val="20"/>
        </w:rPr>
      </w:pPr>
      <w:r>
        <w:rPr>
          <w:b/>
          <w:bCs/>
          <w:i/>
          <w:iCs/>
          <w:color w:val="FF0000"/>
          <w:sz w:val="16"/>
          <w:szCs w:val="20"/>
        </w:rPr>
      </w:r>
    </w:p>
    <w:p>
      <w:pPr>
        <w:pStyle w:val="Corpodetexto2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color w:val="000000"/>
          <w:szCs w:val="27"/>
        </w:rPr>
        <w:t xml:space="preserve"> </w:t>
      </w:r>
      <w:r>
        <w:rPr>
          <w:rFonts w:cs="Arial" w:ascii="Verdana" w:hAnsi="Verdana"/>
          <w:color w:val="000000"/>
          <w:szCs w:val="27"/>
        </w:rPr>
        <w:tab/>
        <w:t>As condições climáticas existentes são a principal influência das características de cada sol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Cs w:val="20"/>
        </w:rPr>
        <w:t xml:space="preserve"> </w:t>
      </w:r>
      <w:r>
        <w:rPr>
          <w:rFonts w:cs="Arial" w:ascii="Verdana" w:hAnsi="Verdana"/>
          <w:color w:val="000000"/>
          <w:szCs w:val="20"/>
        </w:rPr>
        <w:tab/>
        <w:t>No entanto também existem outros factores que influenciam fortemente o tipo de solo, como a rocha mãe, o declive do terreno e os organismos do solo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As diferentes combinações entre estes factores dão origem a diferentes tipos de solos com características e propriedades extremamente vari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V. V. Dulcuchaev (cientista russo) foi o primeiro a publicar uma monografia que classificava os solos. Para testar esta teoria que defendia, baseou-se nas propriedades observáveis, resultantes dos processos climáticos e biológicos da respectiva formação. Hoje em dia existem várias taxinomia dos solos, a mais específica é a americana, que ultrapassa os limites impostos pelo programa. </w:t>
      </w:r>
    </w:p>
    <w:p>
      <w:pPr>
        <w:pStyle w:val="Normal"/>
        <w:jc w:val="both"/>
        <w:rPr>
          <w:rFonts w:ascii="Verdana" w:hAnsi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Os solos podem ser classificados em 3 categorias (pedalfer, pedocal, laterites) em função do clima e da vegetação.</w:t>
      </w:r>
    </w:p>
    <w:p>
      <w:pPr>
        <w:pStyle w:val="Normal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3"/>
        <w:rPr/>
      </w:pPr>
      <w:r>
        <w:rPr>
          <w:rFonts w:eastAsia="Verdana" w:cs="Verdana"/>
        </w:rPr>
        <w:t xml:space="preserve"> </w:t>
      </w:r>
      <w:r>
        <w:rPr/>
        <w:tab/>
        <w:t>PEDALFER</w:t>
      </w:r>
    </w:p>
    <w:p>
      <w:pPr>
        <w:pStyle w:val="Normal"/>
        <w:jc w:val="both"/>
        <w:rPr>
          <w:rFonts w:ascii="Verdana" w:hAnsi="Verdana" w:cs="Verdana"/>
          <w:color w:val="CCFFFF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>O termo “pedalfer” é formado pelas primeiras letras de “pédon” (solo) e os símbolos químicos Al e F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>O transporte de substâncias da superfície para o interior é o que caracteriza este so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Podemos encontrar este tipo de solo em climas temperados que apresentam uma precipitação média anual superior a 630mm de chuva. Podem proporcionar uma vegetação abundante, com predominância de conífer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Neste solo a actividade dos decompositores, em função do clima desfavorável, é pouco intensa e o horizonte O é constituído por agulhas de coníferas e folhas de bétulas, que se acumulam em espessura razoável e experimentam uma humificação muito lenta. Este processo demora anos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>Formam-se compostos húmicos solúveis que participam na alteração das argilas e favorecem a formação de complexos alumino-ferruginos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Os materiais solúveis são lixiviados e arrastados pelas águas subterrâneas, é por isso que nunca encontramos carbonato de cálcio. No horizonte B acumulam-se os óxidos de ferro e as argilas menos solúveis que se deslocam do horizonte A. 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> </w:t>
      </w:r>
    </w:p>
    <w:p>
      <w:pPr>
        <w:pStyle w:val="Normal"/>
        <w:jc w:val="both"/>
        <w:rPr>
          <w:rFonts w:ascii="Verdana" w:hAnsi="Verdana" w:cs="Arial"/>
          <w:color w:val="FF0000"/>
          <w:sz w:val="28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</w:r>
      <w:r>
        <w:rPr>
          <w:rFonts w:cs="Arial" w:ascii="Verdana" w:hAnsi="Verdana"/>
          <w:b/>
          <w:bCs/>
          <w:color w:val="FF0000"/>
          <w:sz w:val="28"/>
          <w:szCs w:val="20"/>
        </w:rPr>
        <w:t>PEDOCAL</w:t>
      </w:r>
    </w:p>
    <w:p>
      <w:pPr>
        <w:pStyle w:val="Normal"/>
        <w:jc w:val="both"/>
        <w:rPr>
          <w:rFonts w:ascii="Verdana" w:hAnsi="Verdana" w:cs="Verdana"/>
          <w:color w:val="CCFFFF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A precipitação de substâncias devido à evaporação de água que ascende por capilaridade é o que caracteriza estes sol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>São solos abundantes em climas temperados secos, cuja precipitação média anual é inferior a 630mm de chu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ab/>
        <w:t xml:space="preserve">São solos ricos em cálcio que provém do carbonato de cálcio e outros minerais solúveis. Estes solos encontram-se em zonas quentes e secas, tais como, as estepes que rodeiam os desertos. Nestes climas a água do solo é arrastada por capilaridade para a superfície, onde se vai evaporar, depositando substâncias que transportam uma solução com carbonato de cálcio. Nos horizontes E e C são organizadas “crustas calcárias”. São denominados por caliche lainlcun quando são acementados ou endurecidos. Encontram-se na Austrália, no deserto de Kalari e nos  Estados Unidos. O pedocal não é muito fértil pois a sua composição  mineralógica e a sua carência de água são menos favoráveis ao desenvolvimento de organismos.  </w:t>
      </w:r>
    </w:p>
    <w:p>
      <w:pPr>
        <w:pStyle w:val="Normal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 </w:t>
      </w:r>
    </w:p>
    <w:p>
      <w:pPr>
        <w:pStyle w:val="Heading3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szCs w:val="20"/>
        </w:rPr>
        <w:tab/>
        <w:t>LATERITES</w:t>
      </w:r>
    </w:p>
    <w:p>
      <w:pPr>
        <w:pStyle w:val="Normal"/>
        <w:jc w:val="both"/>
        <w:rPr>
          <w:rFonts w:ascii="Verdana" w:hAnsi="Verdana" w:cs="Verdana"/>
          <w:color w:val="CCFFFF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>Encontram-se nos climas tropicais quentes e húmidos, com chuvas abundantes, onde a meteorização é intens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>Os solos lateríticos são frequentemente vermelhos e são compostos por óxidos de ferro e de alumínio no seu interi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>Quando o solo é rico em hematite, pode ser utilizado como minério de ferro. Mas o clima tropical geralmente permite a hidratação da hematite em limonite o que pode tirar valor económico ao depósito. Nestes solos encontram-se camadas de vauxite, o principal minério do alumínio.</w:t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eastAsia="Verdana" w:cs="Verdana" w:ascii="Verdana" w:hAnsi="Verdana"/>
          <w:szCs w:val="27"/>
        </w:rPr>
        <w:t xml:space="preserve"> </w:t>
      </w:r>
      <w:r>
        <w:rPr>
          <w:rFonts w:cs="Arial" w:ascii="Verdana" w:hAnsi="Verdana"/>
          <w:szCs w:val="27"/>
        </w:rPr>
        <w:tab/>
        <w:t xml:space="preserve">Estes solos são muito pobres, pois o húmus é praticamente inexistente devido à intensa actividade bacteriana.    </w:t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2"/>
        <w:spacing w:before="0" w:after="0"/>
        <w:rPr>
          <w:sz w:val="48"/>
        </w:rPr>
      </w:pPr>
      <w:r>
        <w:rPr>
          <w:sz w:val="48"/>
        </w:rPr>
        <w:t>Conseqüências do Desmatamento no Sol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Cs w:val="20"/>
        </w:rPr>
        <w:t xml:space="preserve"> </w:t>
      </w:r>
      <w:r>
        <w:rPr>
          <w:rFonts w:cs="Arial" w:ascii="Verdana" w:hAnsi="Verdana"/>
          <w:color w:val="000000"/>
          <w:szCs w:val="20"/>
        </w:rPr>
        <w:tab/>
        <w:t>As queimadas e desmatamentos deixam o solo desprotegido, facilitando a erosão e provocam a perda de nutrientes, diminuindo a fertilidade;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Cs w:val="20"/>
        </w:rPr>
        <w:t xml:space="preserve"> </w:t>
      </w:r>
      <w:r>
        <w:rPr>
          <w:rFonts w:cs="Arial" w:ascii="Verdana" w:hAnsi="Verdana"/>
          <w:color w:val="000000"/>
          <w:szCs w:val="20"/>
        </w:rPr>
        <w:tab/>
        <w:t>O solo sem cobertura causa o assoreamento dos rios, o que produz inundações;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Cs w:val="20"/>
        </w:rPr>
        <w:t xml:space="preserve"> </w:t>
      </w:r>
      <w:r>
        <w:rPr>
          <w:rFonts w:cs="Arial" w:ascii="Verdana" w:hAnsi="Verdana"/>
          <w:color w:val="000000"/>
          <w:szCs w:val="20"/>
        </w:rPr>
        <w:tab/>
        <w:t>As represas recebem grande quantidade de terra, sofrendo contínuo processo de assoreamento e prejudicando a vida aquática;</w:t>
      </w:r>
    </w:p>
    <w:p>
      <w:pPr>
        <w:pStyle w:val="NormalWeb"/>
        <w:spacing w:before="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Formam-se novas ilhas nos santuários dos rios, impedindo a subida dos peixes e dificultando o transporte fluvial. </w:t>
      </w:r>
    </w:p>
    <w:p>
      <w:pPr>
        <w:pStyle w:val="NormalWeb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spacing w:before="0" w:after="0"/>
        <w:jc w:val="center"/>
        <w:rPr>
          <w:color w:val="008000"/>
          <w:sz w:val="28"/>
        </w:rPr>
      </w:pPr>
      <w:r>
        <w:rPr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CCFF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80" w:after="280"/>
      <w:jc w:val="center"/>
      <w:outlineLvl w:val="1"/>
    </w:pPr>
    <w:rPr>
      <w:b/>
      <w:bCs/>
      <w:i/>
      <w:iCs/>
      <w:color w:val="FF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Arial"/>
      <w:b/>
      <w:bCs/>
      <w:color w:val="FF0000"/>
      <w:sz w:val="28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CCFFF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</w:tabs>
      <w:spacing w:before="280" w:after="280"/>
      <w:jc w:val="center"/>
    </w:pPr>
    <w:rPr>
      <w:b/>
      <w:bCs/>
      <w:i/>
      <w:iCs/>
      <w:color w:val="FF0000"/>
      <w:sz w:val="52"/>
      <w:szCs w:val="20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before="280" w:after="280"/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280" w:after="280"/>
    </w:pPr>
    <w:rPr>
      <w:color w:val="CCFFFF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46:00Z</dcterms:created>
  <dc:creator>Eder</dc:creator>
  <dc:description/>
  <dc:language>en-US</dc:language>
  <cp:lastModifiedBy>Eder</cp:lastModifiedBy>
  <dcterms:modified xsi:type="dcterms:W3CDTF">2002-08-10T15:46:00Z</dcterms:modified>
  <cp:revision>2</cp:revision>
  <dc:subject/>
  <dc:title>Constituição do Solo</dc:title>
</cp:coreProperties>
</file>